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М 03.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о специальности  </w:t>
      </w:r>
      <w:r>
        <w:rPr>
          <w:b/>
          <w:sz w:val="28"/>
          <w:szCs w:val="28"/>
        </w:rPr>
        <w:t>43.02.15 Поварское и 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экономическ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А. Казан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директора по УМР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Кузнецова О.В.</w:t>
                  </w:r>
                </w:p>
                <w:p>
                  <w:pPr>
                    <w:pStyle w:val="Style21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Колотовкина Н.С., преподаватель ГБПОУ ИО ПКЖ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 средств программы разработан на основе Федерального государственного образовательного стандарта среднего  профессионального образования по специальности 43.02.15 Поварское и  кондитерск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освоения модуля, подлежащие провер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 Профессиональные и общие компетенции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40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К 3.1. </w:t>
            </w:r>
            <w:r>
              <w:rPr/>
              <w:t>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тимальный выбор и целевое, безопасное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, производственного инвентаря, инструментов, посуды, соответствие виду выполняемых работ (виду и способу приготовления холодной кулинарной продукции сложного ассортимента)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змещение оборудования, инвентаря, посуды, инструментов, продуктов, полуфабрикатов, материалов на рабочем месте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ая оценка соответствия качества и безопасности продуктов, полуфабрикатов, материалов требованиям регламентов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спределения заданий между подчиненными в их квалификации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рганизации хранения сырья, продуктов, полуфабрикатов, готовой кулинарной продукции требованиям регламентов (соблюдение температурного режима, товарного соседства в холодильном оборудовании, правильность упаковки, складирования)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, в соответствии с инструкциями, безопасная правка ножей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соответствие заданию ведение расчетов  потребности в сырье, продукт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ответствие правилам оформления заявки на сырье, продукты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К 3.2.</w:t>
            </w:r>
            <w:r>
              <w:rPr/>
              <w:t xml:space="preserve">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К 3.3</w:t>
            </w:r>
            <w:r>
              <w:rPr/>
              <w:t>.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К 3.4</w:t>
            </w:r>
            <w:r>
              <w:rPr/>
              <w:t>. 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К 3.5</w:t>
            </w:r>
            <w:r>
              <w:rPr/>
              <w:t>. 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К 3.6</w:t>
            </w:r>
            <w:r>
              <w:rPr/>
              <w:t>. 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</w:tabs>
              <w:jc w:val="both"/>
              <w:rPr/>
            </w:pPr>
            <w:r>
              <w:rPr/>
              <w:t>Организация и ведение процессов приготовления, творческого оформления и подготовки к реализации салатов, канапэ, соусов, холодных блюд, кулинарных изделий, закусок сложного ассортимента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отерь при приготовлении холодной кулинарной продукции действующим нормам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альность процесса приготовления салатов, канапэ, соусов, холодных блюд, кулинарных изделий и закусок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монстрация навыков работы с ножом, механическим, тепловым оборудованием, оборудованием для вакуумирования, упаковки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готовой продукции (внешний вид, форма, вкус, консистенция, выход и т.д.) особенностям заказа, методам обслуживани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, оптимальное, адекватное заданию планирование и ведение процессов приготовления, творческого оформления и подготовки к реализации салатов, канапэ, соусов, холодных блюд, кулинарных изделий и закусок сложного ассортимента, соответствие процессов инструкциям, регламентам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е использование цветных разделочных досок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времени выполнения работ нормативам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ветствие массы салатов, канапэ, соусов, холодных блюд, кулинарных изделий и закусок требованиям рецептуры, меню, особенностям заказа;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расчетов закладки продуктов при изменении выхода холодной кулинарной продукции, взаимозаменяемости продуктов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внешнего вида готовой холодной кулинарной продукции требованиям рецептуры, заказа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температуры подачи виду блюд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куратность порционирования холодных блюд, кулинарных изделий, закусок при отпуске (чистота тарелки, правильное использование пространства тарелки, использование для оформления блюда только съедобных продуктов)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объема, массы блюда размеру и форме тарелк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моничность, креативность  внешнего вида готовой продукции (общее визуальное впечатление: цвет/сочетание/баланс/композиция)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моничность вкуса, текстуры  и аромата готовой продукции в целом и каждого ингредиента современным требованиям, требованиям рецептуры, отсутствие  вкусовых противоречи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текстуры (консистенции) каждого компонента блюда/изделия заданию, рецептуре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етичность, аккуратность упаковки готовой холодной кулинарной продукции для отпуска на вынос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К 3.7. </w:t>
            </w:r>
            <w:r>
              <w:rPr/>
              <w:t>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, соответствие разработанной, адаптированной рецептуры особенностям заказа, виду и форме обслуживания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, точность выбора типа и количества продуктов, вкусовых, ароматических, красящих веществ, соответствие их требованиям по безопасности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полнительных ингредиентов виду основного сырь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аланса жировых и вкусовых компонентов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, оптимальность формы, текстуры, соответствие  их   способу последующей термической обработки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выбора, комбинирования способов кулинарной обработки и приготовления; соответствие способов обработки  виду, кондиции сырья,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направлений изменения рецептуры с учетом особенностей заказа, сезонности, форме обслуживания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правильность ведения расчетов, оформления результатов проработки; соответствие методов расчета количества сырья, продуктов, массы готового блюда, кулинарного изделия действующим методикам, правильность определения норм отходов и потерь при обработке сырья и приготовлении холодных блюд, кулинарных изделий, закусок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формления акта проработки новой или адаптированной рецептуры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  <w:tab w:val="left" w:pos="47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выбора способа презентации результатов проработки (холодную кулинарную продукцию, разработанную документацию);</w:t>
            </w:r>
          </w:p>
          <w:p>
            <w:pPr>
              <w:pStyle w:val="Normal"/>
              <w:tabs>
                <w:tab w:val="clear" w:pos="708"/>
                <w:tab w:val="left" w:pos="478" w:leader="none"/>
              </w:tabs>
              <w:jc w:val="both"/>
              <w:rPr/>
            </w:pPr>
            <w:r>
              <w:rPr/>
              <w:t>демонстрация профессиональных навыков выполнения работ по приготовлению холодной кулинарной продукции сложного ассортимента при проведении мастер-класса для представления результатов разработ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96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1.</w:t>
            </w:r>
            <w:r>
              <w:rPr>
                <w:b/>
              </w:rPr>
              <w:t xml:space="preserve">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оиска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2</w:t>
            </w:r>
            <w:r>
              <w:rPr>
                <w:b/>
              </w:rPr>
              <w:t xml:space="preserve">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3.</w:t>
            </w:r>
            <w:r>
              <w:rPr>
                <w:b/>
              </w:rPr>
              <w:t xml:space="preserve">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4.</w:t>
            </w:r>
            <w:r>
              <w:rPr>
                <w:b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ведения в рабочем коллектив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6.</w:t>
            </w:r>
            <w:r>
              <w:rPr>
                <w:b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своей професс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 07</w:t>
            </w:r>
            <w:r>
              <w:rPr/>
              <w:t>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9</w:t>
            </w:r>
            <w:r>
              <w:rPr>
                <w:b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10.</w:t>
            </w:r>
            <w:r>
              <w:rPr>
                <w:b/>
              </w:rPr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2 Иметь практический опыт – уметь – з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1. разработки ассортимента холодной кулинарной продукции с учетом потребностей различных категорий потребителей, видов и форм обслужив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2. разработки, адаптации рецептур с учетом взаимозаменяемости сырья, продуктов, изменения выхода продукции, вида и формы обслужив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3. 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4. подбора в соответствии с технологическими требованиями, оценки качества, безопасности продуктов, полуфабрикатов, приготовления различными методами, творческого оформления, эстетичной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5. упаковки, хранения готовой продукции с учетом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6. контроля качества и безопасности готовой кулинарной продукци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7. контроля хранения и расхода продуктов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1. разрабатывать, изменять ассортимент, разрабатывать и адаптировать рецептуры холодной кулинарной продукции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2.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3. оценивать их качество и соответствие технологическим требованиям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4.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5. 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6. 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 7. порционировать (комплектовать), эстетично упаковывать на вынос, хранить с учетом требований к безопасности готовой продукции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1. 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2.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3. ассортимент, требования к качеству, условия и сроки хранения холодных блюд, кулинарных изделий и закусок сложного приготовления, в т.ч.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4. рецептуры, современные методы приготовления, варианты оформления и подачи холодны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5. актуальные направления в приготовлении холодной кулинарной продукци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6. способы сокращения потерь и сохранения пищевой ценности продуктов при приготовлении холодной кулинарной продукци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З 7. правила составления меню, разработки рецептур, составления заявок на продукт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 8. виды и формы обслуживания, правила сервиров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 w:eastAsia="en-US"/>
        </w:rPr>
      </w:pPr>
      <w:r>
        <w:rPr>
          <w:b/>
          <w:caps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 Формы промежуточной аттестации по профессиональному модулю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660"/>
      </w:tblGrid>
      <w:tr>
        <w:trPr>
          <w:trHeight w:val="83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й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междисциплинарного курса (МД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ом оценки являются умения и знания. Контроль и оценка осуществляются с использованием следующих форм и методов: оценка результатов выполнения практических и лабораторных работ; </w:t>
      </w:r>
      <w:r>
        <w:rPr>
          <w:bCs/>
          <w:iCs/>
          <w:sz w:val="28"/>
          <w:szCs w:val="28"/>
        </w:rPr>
        <w:t xml:space="preserve">наблюдение за  деятельностью обучающихся во время прохождения практики, оценка отчётов и дневников по практи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дания для оценки освоения МД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«Технология приготовления канапе, лёгких и сложных холодных закус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рошечные бутерброды массой 60—80 г, толщиной 0.5 см — 0,7 см, называются: а) валованы; б) канапе; в) тарталетки; г) все ответы вер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большие корзиночки из теста, которые заполняют всевозможными начинками – как сладкими, так и несладкими, называются: а) валованы; б) канапе; в) тарталетки; г) все ответы вер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уска из французской кухни, выпеченная из слоеного теста в форме башенки, внутри которой находится всевозможная начинка: грибная, мясная, овощная, сладкая, называется: а) валованы; б) канапе; в) тарталетки; г) все ответы вер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люда, которые традиционно подают на фуршетах, называются: а) холодные закуски; б) горячие закуски; в) бутерброды; г) са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ем отличается холодная закуска от холодного блюда: а) температурой подачи; б) оформлением; в) ингредиентами; г) вес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уска, представляющая собой ломтик хлеба или булки, на который положены дополнительные пищевые продукты, называется: а) канапе; б) пита; в) бутерброд; г) гренка. 7. Горячие бутерброды носят название: а) гренки; б) пита; в) хот-дог; г) крут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й бутерброд относится к группе горячих закусочных бутербродов: а) гренки; б) пита; в) хот-дог; г) крут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Хлеб с кармашком, в которую кладут начинку, называется: а) гренки; б) пита; в) хот-дог; г) крут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нэки в переводе с английского обозначают: а) холодная закуска; б) горячая закуска; в) лёгкая закуска; г) сал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асса валована после выпекания должна составлять: а) 5 гр.; б) 10 гр.; в) 15 гр.; г) 20 гр. 12. Для крутона-муаль ломтик хлеба вырезают в форме: а) ромба; б) квадрата; в) круга; г) треугольника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акое название носит филе из кур фаршированное: а) муаль; б) галантин; в) фромаж; г) шофру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ыр из дичи носит название: а) муаль; б) галантин; в) фромаж; г) шофру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ак называется курица фаршированная а) муаль; б) галантин; в) фромаж; г) шофру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 «Технология приготовления сложных холодных блюд из рыбы, мяса и с/х птиц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шанье из овощей, мяса или рыбы, в виде тонких ломтиков — хлебцев, носит название: а) паштет; б) террин; в) бетерброд; г) галант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рш из дичи, мяса, печени, яиц, грибов, трюфелей и пр., приготовленный особым образом, носит название: а) паштет; б) террин; в) бетерброд; г) галант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анспик - это: а) мясной концентрированный бульон; б) рыбный концентрированный бульон; в) рыбный бульон с желатином; г) мясной бульон с желати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ожный гарнир из разных сортов зелени и овощей или из фруктов, носит название: а) бланкет; б) демигляс; в) корнет; г) масседу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Жир, снятый во время варки бульона для заливного, содержащий в себе немного бульона или воды, называется а) брез; б) фритюр; в) фюме; г) масляная сме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 называется фарш из телячьей печёнки и свиного шпика, в прожаренном виде, покрытый блестящей плёнкой: а) годиво; б) гратен; в) галантин; 11 г) круто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 называются зелёные части петрушки, сельдерея, укропа и порея, связанные в пучок: а) веник; б) венок; в) стог; г) буке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Какой из ниже перечисленных веществ не является желирующим: а) желатин; б) крахмал; в) пектин; г) сли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е заправленные салаты и винегреты можно хранить в течение: а) 8 часов; б) 10 часов; в) 12 часов; г) 14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рок хранения паштетов составляет: а) 20 часов; б) 24 часа; в) 26 часов; г) 2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ыбные холодные блюда с гарниром заправленные соусом хранят не более: а) 20 минут; б) 30 минут; в) 40 минут; г) 6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Грибную икру собственного приготовления хранят в течение: а) 12 часов; б) 24 часов; в) 36 часов; г) 48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емпература подачи холодных блюд и закусок составляет: а) 8-10оС; б) 10-12оС; в) 12-14оС ; г) 14-16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Ассортимент холодных блюд и закусок на ПОП зависит от: а) сезона; б) типа предприятия; в) наличия сырья на складе; г) все ответы вер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Что происходит с белком рыбы под действием тепловой обработки? а) разрушается; б) улетучивается с паром; в) переходит в глютин; г) все ответы вер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 «Технология приготовления сложных холодных соус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жидкие основы используют для приготовления холодных соусов: а) бульон, сливки, уксус и растительное масло; б) сметана, бульон и растительное масло;  в) сливки, сметана и уксус; г) растительное масло и уксу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соусы относятся к холодным: а) заправки, маринады и сливки; б) майонез, маринады и заправки; в) красный, майонез и молочный; г) белый, сметанный и молочны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кажите продолжительность хранения яично-масляных смесей: а) до 2 часов; б) 4 часа; в) 1 час; г) 30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ие вещества майонеза обуславливают его высокую калорийность: а) вкусовые добавки; б) эмульгаторы – молочные продукты; в) содержание жира; г) содержание яиц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каких условиях на сливочном масле быстрее образуется жёлтый налёт (штафф): а) при хранении при температуре 10ºС в течение 80 дней; б) при хранении масла в тёмных помещениях при температуре -1ºС до 20 дней; в) при хранении масла при температуре -18ºС до 45 дней; г) при хранении масла в светлых помещениях при температуре -1ºС до 20 дней? 6. Что является основным ингредиентом салатной заправки: а) растительное масло; б) уксус столовый; в) сливочное масло; г) уксус бальзамиче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то собой представляют масляные смеси: а) смесь сливочного масла смешанного с уксусом; б) сливочное масло, смешанное с измельчёнными продуктами; в) смесь растительного масла с уксусом; г) смесь сливочного и растительного масе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остав зелёного масла входят следующие ингредиенты: а) сливочное масло, зелень укропа, лимонный сок; б) сливочное масло, зелень петрушки, лимонная кислота; в) растительное масло, сельдерей, лимонный сок; г) сливочное масло, зелень петрушки, лимонный с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то является основой соусов без муки: а) сливочное масло, грибной отвар, уксус; б) сливочное масло, уксус, мясной бульон; в) сливочное масло, уксус, рыбный бульон; г) сливочное масло, фруктовый отвар, уксу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айонезы, какой жирности выпускает промышленность: а) 20-35%; б) 45-65%; в) 25-67%; г) 65-67%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 какой температуре необходимо готовить соус «Голландский», чтобы предотвратить его расслоение: а) 80оС; б) 85оС; в) 90оС; 13 г) 95о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 каким закускам подают горчичную заправку: а) к закускам из овощей; б) к закускам из сельди; в) к закускам из языка; г) к рыбным закуска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К блюдам из отварной, припущенной и жареной рыбы подают: а) соус «Голландский» с горчицей; б) соус «Голландский» с уксусом; в) соус «Голландский» с каперсами; г) соус «Голландский» со слив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Добавляя в соус, красный кисло сладкий сахар и сливочное масло, получается: а) соус «Сладкий»; б) соус «Сливочный»; в) соус «Ариадна»; г) соус «Аврор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оус луковый с горчицей носит название: а) «Пикантный»; б) «Миронтон»; в) «Робер»; г) «Охотнич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читать количество сырья и продуктов для приготовления 10 порций блюда «Студень из субпродуктов птицы», с выходом порции 12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количество сырья и продуктов для приготовления 15 порций блюда «Студень говяжий», с выходом порции 13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считать количество сырья и продуктов для приготовления 25 порций блюда «Студень свиной», с выходом порции 105 гр. Определить пищевую и энергетическую ценность данного блю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считать количество сырья и продуктов для приготовления 10 порций блюда «Паштет из дичи в тесте», с выходом порции 12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считать количество сырья и продуктов для приготовления 15 порций блюда «Паштет из птицы в тесте», с выходом порции 10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читать количество сырья и продуктов для приготовления 20 порций блюда «Паштет из мяса в тесте», с выходом порции 11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считать количество сырья и продуктов для приготовления 10 порций блюда «Паштет из печени», с выходом порции 110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ссчитать количество сырья и продуктов для приготовления 15 порций блюда «Курица фаршированная», с выходом порции 125 гр. Определить пищевую и энергетическую ценность данного бл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Рассчитать количество сырья и продуктов для приготовления 10 порций блюда «Язык говяжий заливной», с выходом порции 13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ссчитать количество сырья и продуктов для приготовления 20 порций блюда «Заливное из дичи в форме», с выходом порции 125 гр. Определить пищевую и энергетическую ценность данного блю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Рассчитать количество сырья и продуктов для приготовления 15 порций блюда «Ассорти мясное (1 вариант)», с выходом порции 11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ссчитать количество сырья и продуктов для приготовления 20 порций блюда «Крабы заливные», с выходом порции 13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ассчитать количество сырья и продуктов для приготовления 30 порций блюда «Ассорти рыбное», с выходом порции 120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ассчитать количество сырья и продуктов для приготовления 10 порций блюда «Студень из рыбы», с выходом порции 12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ассчитать количество сырья и продуктов для приготовления 20 порций блюда «Рыба фаршированная заливная с гарниром», с выходом порции 140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ассчитать количество сырья и продуктов для приготовления 15 порций блюда «Сельдь рубленая», с выходом порции 12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ассчитать количество сырья и продуктов для приготовления 30 порций блюда «Икра свекольная», с выходом порции 145 гр. Определить пищевую и энергетическую ценность данного блю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Рассчитать количество сырья и продуктов для приготовления 10 порций блюда «Икра овощная», с выходом порции 12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ассчитать количество сырья и продуктов для приготовления 20 порций блюда «Салат яичный», с выходом порции 13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ассчитать количество сырья и продуктов для приготовления 15 порций блюда «Бутерброд с икрой зернистой», с выходом порции 100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ссчитать количество сырья и продуктов для приготовления 10 порций блюда «Салат из цветной капусты, помидоров и зелени», с выходом порции 145 гр. Определить пищевую и энергетическую ценность данного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Рассчитать количество сырья и продуктов для приготовления 10 порций соуса «Польского», с выходом порции 25 гр. Определить пищевую и энергетическую ценность данного соу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ассчитать количество сырья и продуктов для приготовления 10 порций соуса «Соуса яичного сладкого», с выходом порции 35 гр. Определить пищевую и энергетическую ценность данного соу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Рассчитать количество сырья и продуктов для приготовления 10 порций пасты «Сырной», с выходом порции 45 гр. Определить пищевую и энергетическую ценность данного соу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Рассчитать количество сырья и продуктов для приготовления 10 порций соуса «Майонез с корнишонами», с выходом порции 55 гр. Определить пищевую и энергетическую ценность данного соу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6. Рассчитать количество сырья и продуктов для приготовления 10 порций соуса «Заправка горчичная», с выходом порции 45 гр. Определить пищевую и энергетическую ценность данного соу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ценка по учебной и производственной практик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1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учебной практике</w:t>
      </w:r>
      <w:r>
        <w:rPr>
          <w:sz w:val="28"/>
          <w:szCs w:val="28"/>
        </w:rPr>
        <w:t xml:space="preserve">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умений, приобретения первоначального практического опыта,  формирование общих компетенций, воспитание исполнительской дисциплины, чувства ответственности и уважения к избранной специальности.</w:t>
        <w:tab/>
        <w:t>Оценка по учебной практике выставляется на основании дневника и отчёта п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производственной практике</w:t>
      </w:r>
      <w:r>
        <w:rPr>
          <w:sz w:val="28"/>
          <w:szCs w:val="28"/>
        </w:rPr>
        <w:t xml:space="preserve"> является:   </w:t>
      </w:r>
      <w:r>
        <w:rPr>
          <w:sz w:val="28"/>
          <w:szCs w:val="28"/>
          <w:lang w:bidi="gu-IN"/>
        </w:rPr>
        <w:t xml:space="preserve">комплексное освоение студентами вида профессиональной деятельности, формирование общих и профессиональных компетенций,  </w:t>
      </w:r>
      <w:r>
        <w:rPr>
          <w:sz w:val="28"/>
          <w:szCs w:val="28"/>
        </w:rPr>
        <w:t>приобретение опыта и совершенствование навыков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роизводственной практике выставляется на основании аттестационного листа, отчёта по практике, дневников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 Виды работ на практике и проверяемые результаты обучения по профессиональному модул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1 Учебная практи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О, У)</w:t>
            </w:r>
          </w:p>
        </w:tc>
      </w:tr>
      <w:tr>
        <w:trPr>
          <w:trHeight w:val="49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явок на продукты, расходные материалы, необходимые для приготовления холодных блюд, кулинарных изделий, закусок сложного ассортимента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, подготовка основных продуктов и дополнительных ингредиентов  (вручную и механическим способом) с учетом их сочетаемости с основным продуктом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применение, комбинирование методов приготовления холодных блюд, кулинарных изделий, закусок сложного ассортимента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риготовление, оформление холодных блюд, кулинарных изделий, закусок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Оценка качества холодных блюд, кулинарных изделий, закусок сложного ассортимента 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Хранение с учетом  температуры подачи холодных  блюд, кулинарных изделий, закусок на раздаче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рционирование (комплектование), сервировка и творческое оформление холодных  блюд, кулинарных изделий, закусок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Охлаждение и замораживание готовых холодных блюд, кулинарных изделий, закусок, полуфабрикатов с учетом требований к безопасности пищевых продуктов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Выбор контейнеров, упаковочных материалов, порционирование (комплектование), эстетичная упаковка готовых холодных блюд, кулинарных изделий, закусок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Разработка ассортимента холодной кулинарной продукции с учетом потребностей различных категорий  потребителей, видов и форм обслуживания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Разработка, адаптация рецептур с учетом взаимозаменяемости сырья, продуктов, изменения выхода продукции, вида и формы обслуживания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холодных блюд, кулинарных изделий, закусок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требителей, оказание им помощи в выборе холодных блюд, кулинарных изделий, закусок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, У2, У3, У4, У5, У6, У7</w:t>
            </w:r>
          </w:p>
          <w:p>
            <w:pPr>
              <w:pStyle w:val="Normal"/>
              <w:jc w:val="both"/>
              <w:rPr/>
            </w:pPr>
            <w:r>
              <w:rPr/>
              <w:t>ПО1, ПО2, ПО3, ПО4, ПО5, ПО6, ПО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2 Производственная  практи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К, ОК)</w:t>
            </w:r>
          </w:p>
        </w:tc>
      </w:tr>
      <w:tr>
        <w:trPr>
          <w:trHeight w:val="87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робезопасности, охраны труда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(заказа) по приготовлению горячих блюд, кулинарных изделий, закусок сложного ассортимента в соответствии заданием (заказом)  производственной программой кухни ресторан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ализации (презентации) готовых горячих блюд, кулинарных изделий, закусок (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рционирования (комплектования), сервировки и творческого оформления супов,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готовых горячи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rPr/>
            </w:pPr>
            <w:r>
              <w:rPr/>
              <w:t xml:space="preserve">Консультирование потребителей, оказание им помощи в выборе горячих блюд, кулинарных изделий, закусок в соответствии с заказом, эффективное использование профессиональной терминологии. </w:t>
            </w:r>
          </w:p>
          <w:p>
            <w:pPr>
              <w:pStyle w:val="Normal"/>
              <w:rPr/>
            </w:pPr>
            <w:r>
              <w:rPr/>
              <w:t>Поддержание визуального контакта с потребителем при отпуске с раздачи, на выно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3.1, ПК 3.2, ПК 3.3, ПК 3.4, ПК 3.5, ПК 3.6, ПК 3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1, ОК 02, ОК 03, ОК 04, ОК 05, ОК 06, ОК 07, ОК 09, ОК 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3 Форма аттестационного ли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ттестационны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(характеристика профессиональной деятельности обучающегося во время производственной практ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обучающегося, № группы, специ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462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сво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зачтено/не зачтено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робезопасности, охраны труда)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(заказа) по приготовлению холодных блюд, кулинарных изделий, закусок сложного ассортимента в соответствии заданием (заказом)  производственной программой кухни ресторана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ализации (презентации) готовых холодных блюд, кулинарных изделий, закусок (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рционирования (комплектования), сервировки и творческого оформления холодны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Упаковка готовых холодных блюд, кулинарных изделий, закусок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готовых холодны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jc w:val="both"/>
              <w:rPr/>
            </w:pPr>
            <w:r>
              <w:rPr/>
              <w:t>Консультирование потребителей, оказание им помощи в выборе холодных блюд, кулинарных изделий, закусок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5. Результаты освоения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83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 (ПК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сформированности компетенци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1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4 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5 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6 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7 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очные материалы для экзамена квалификацион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1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Экзамен квалификационный предназначен для контроля и оценки результатов освоения профессионального модуля 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ПМ 03.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 </w:t>
      </w:r>
      <w:r>
        <w:rPr>
          <w:color w:val="000000"/>
          <w:sz w:val="28"/>
          <w:szCs w:val="28"/>
        </w:rPr>
        <w:t xml:space="preserve">по специальности  </w:t>
      </w:r>
      <w:r>
        <w:rPr>
          <w:sz w:val="28"/>
          <w:szCs w:val="28"/>
        </w:rPr>
        <w:t>43.02.15 Поварское и  кондит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замен включает выполнение практическ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м экзамена является однозначное решение: «вид профессиональной деятельности освоен / не освоен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caps/>
        </w:rPr>
      </w:pPr>
      <w:r>
        <w:rPr>
          <w:caps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>
          <w:u w:val="single"/>
        </w:rPr>
      </w:pPr>
      <w:r>
        <w:rPr>
          <w:bCs/>
          <w:color w:val="333333"/>
          <w:u w:val="single"/>
        </w:rPr>
        <w:t xml:space="preserve">ПМ.03 </w:t>
      </w:r>
      <w:r>
        <w:rPr>
          <w:u w:val="single"/>
        </w:rPr>
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 xml:space="preserve"> </w:t>
      </w:r>
      <w:r>
        <w:rPr>
          <w:caps/>
        </w:rPr>
        <w:t>ФИО ________________</w:t>
      </w:r>
      <w:r>
        <w:rPr/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/>
      </w:pPr>
      <w:r>
        <w:rPr/>
        <w:t>обучающийся на __________курсе по специальности 43.02.15 Поварское и кондитерское де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/>
      </w:pPr>
      <w:r>
        <w:rPr/>
        <w:t>освоил(а) программу профессионального модуля  ПМ.03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  <w:t>в объеме ______ час. с «__»._____.20__ г. по «___».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i/>
          <w:i/>
        </w:rPr>
      </w:pPr>
      <w:r>
        <w:rPr>
          <w:i/>
        </w:rPr>
        <w:t>Результаты промежуточной аттестации по элементам профессионального модуля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08"/>
        <w:gridCol w:w="2872"/>
      </w:tblGrid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и наименование МДК, код практик)</w:t>
            </w:r>
          </w:p>
        </w:tc>
        <w:tc>
          <w:tcPr>
            <w:tcW w:w="4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 ________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2 ________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ды проверяемых компетенц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Оценка (да / нет)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1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2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3 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4 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5 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6 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К 3.7 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>Д</w:t>
      </w:r>
      <w:r>
        <w:rPr/>
        <w:t xml:space="preserve">ата ___.___.20___ </w:t>
        <w:tab/>
        <w:tab/>
        <w:t>Подписи членов экзаменационной коми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 Выполнение заданий в ходе экзамена (квалификационного)</w:t>
      </w:r>
    </w:p>
    <w:p>
      <w:pPr>
        <w:pStyle w:val="Normal"/>
        <w:rPr/>
      </w:pPr>
      <w:r>
        <w:rPr>
          <w:sz w:val="28"/>
          <w:szCs w:val="28"/>
        </w:rPr>
        <w:t xml:space="preserve">Коды проверяемых профессиональных и общих компетенций: ПК 3.1, 3.2, 3.3, 3.4, 3.5, 3.6, 3.7; ОК 1, ОК 2,ОК 3, ОК 4,ОК 6,ОК 7. ОК.8, ОК.9, ОК.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Составьте технологические карты на приготовляемое блюд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Приготовьте и оформите блюдо на подач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. Представьте блюдо для оценивания экзамена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№ 1. Приготовить банкетную холодную закуску «Канапе с гастрономических продуктов» (не менее 5 ингредиентов, рецептура на выбор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№ 2. Приготовить холодное блюдо «Салат столичный» (рецептура 98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№ 3. Приготовить банкетную холодную закуску «Корзиночки из песочного теста с салатом» (рецептура 32) + соус для са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№ 4. Приготовить холодное блюдо «Салат слоёный из рыбы и овощей» (собственный рецепт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5 Приготовить холодное блюдо «Винегрет овощной с квашеной капустой» (рецептура 100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6. Приготовить холодное блюдо «Заливное из мяса» (рецептура 155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7. Приготовить холодное блюдо «Сельдь под шубой» (собственный рецепт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8. Приготовить заливное блюдо «Язык заливной» (рецептура 155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9. Приготовить холодное блюдо «Салат с птицей» (рецептура 99) + со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10 Приготовить холодное блюдо «Винегрет мясной» (рецептура 106) + со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11. Приготовить холодную закуску «Овощной терр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12. Приготовить холодное блюдо «Рыба, жареная под маринадом» (рецептура 14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13 Приготовить заливное блюдо «Рыба заливная с гарниром» (рецептура 138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14 Приготовить заливное блюдо «Заливное из птицы» (рецептура 156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арианта 15 Приготовить холодное блюдо «Голень куриная, фаршированная» (собственный рецепт) + со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2</w:t>
      </w:r>
      <w:r>
        <w:rPr/>
        <w:t xml:space="preserve"> Комплект экзаменационных материа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" w:color="000000"/>
              </w:pBdr>
              <w:jc w:val="both"/>
              <w:rPr/>
            </w:pPr>
            <w:r>
              <w:rPr/>
              <w:t>ЗАДАНИЕ ДЛЯ ЭКЗАМЕНУЮ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Внимательно прочитайте задание. Вы можете воспользоваться: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- Сборником рецептур блюд и кулинарных изделий для предприятий общественного питания;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- калькулятором;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- технологическим оборудованием, кухонной и столовой посудой, инвентарём и инструментами, имеющимися в учебном кулинарном цехе.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ремя выполнения задания - 4 академических часа (160 минут) без перерыва.</w:t>
              <w:tab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1. Составьте технологические карты на приготовляемое блюд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2. Приготовьте и оформите блюдо на подачу </w:t>
            </w:r>
          </w:p>
          <w:p>
            <w:pPr>
              <w:pStyle w:val="Normal"/>
              <w:jc w:val="both"/>
              <w:rPr/>
            </w:pPr>
            <w:r>
              <w:rPr/>
              <w:t>Задание 3. Представьте блюдо для оценивания экзаменаторам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Инструкция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Экзамен проводится одновременно для учебной подгруппы, путем выполнения задания в учебном кулинарном цех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Количество вариантов заданий для экзаменующихся 1/15 по подгруппа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ремя выполнения задания - 4 академических часа (160 минут) без переры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Оценка заданий проводится в присутствие экзаменующего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борудование: Производственный стол, раковина, весы, мясорубка, холодильник, электрическая плита, кухонная и столовая посуда, различный инвентарь и инструменты. Литература для обучающегося: 1. Сборник рецептур блюд и кулинарных изделий для ПОП, 2009г. 2. Санитарно-эпидемиологические правила и нормативы СанПиН 2.3.21324-03 «Продовольственное сырье и пищевые продукты. Гигиенические требования к срокам годности и условия хранения пищевых продукто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оценки результат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№ 1-1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чёта расхода сырья в технологической карте 2. Наличие полного комплекта санитарной одеж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нитарная подготовка рабочего мес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циональный подбор оборудования, инструментов, инвентаря, посуды 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е размещение на рабочем месте инвентаря, посуды в соответствии с установленными требованиями в течение рабочего дня.</w:t>
            </w:r>
          </w:p>
          <w:p>
            <w:pPr>
              <w:pStyle w:val="Normal"/>
              <w:jc w:val="both"/>
              <w:rPr/>
            </w:pPr>
            <w:r>
              <w:rPr/>
              <w:t>Проверка качества сырья (органолептическим способом оценивать качество продукт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ривание и отвешивание сырь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ырья (просеивание, протирание и др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технологии приготовления блю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циональное распределение рабочего време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в процессе работы правил охраны труда и техники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в процессе работы правил санитарии и гигие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ый подбор посуды и приборов для подачи блюда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порционирования блю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ие выхода блю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температура подачи блю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блюда с элементами новиз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провести бракераж блюда </w:t>
            </w:r>
          </w:p>
          <w:p>
            <w:pPr>
              <w:pStyle w:val="Normal"/>
              <w:jc w:val="both"/>
              <w:rPr/>
            </w:pPr>
            <w:r>
              <w:rPr/>
              <w:t>Умение исправить недостатки блюда</w:t>
            </w:r>
          </w:p>
          <w:p>
            <w:pPr>
              <w:pStyle w:val="Normal"/>
              <w:jc w:val="both"/>
              <w:rPr/>
            </w:pPr>
            <w:r>
              <w:rPr/>
              <w:t>Умение заполнять бракеражный журнал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для обучающегос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Э/у Куликов Д.А. Технология продукции общественного питания [Электронный ресурс]: Учебник. — М.: Дашков и К°, 2015. Павлова Л.В., Смирнова В.А. Практические занятия по технологии приготовления пищи.- М., Экономика,198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Э/у Липатова Л.П. Технология продукции общественного питания: Лабораторный практикум. - М.: Форум, НИЦ ИНФРА-М, 20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/у Анфимова Н.А. Кулинария: учебник для нач. проф. образования. – М.: Академия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Анфимова Н.А. Кулинария: учебник для нач. проф. образования; учеб.пособие для сред. проф. образования. / Н.А.Анфимова, Л.Л.Татарская. – 4-е изд., стер. – М.: Академия, 2015. – 32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олин В.П. Технологическое оборудование предприятий общественного питания: учебник для нач.. проф. образования / В.П.Золин. - М.: Академия, 2015. – 32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атюхина З.П. Основы физиологии питания, микробиологии, гигиены и санитарии: учебник для нач. проф. образования / З.П.Матюхина.- М.: Академия, 2015. – 256 с. 4.Матюхина З.П. Товароведение пищевых продуктов: учебник для нач. проф. образования / З.П.Матюхина. - М.: Академия, 2015. – 336 с., [16] с. цв. ил.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дченко С.Н. Организация производства на предприятиях общественного питания: учебник для сред.проф. образования.- Ростов н/Д: Феникс, 2015. – 373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борник рецептур блюд и кулинарных изделий для предприятий общественного питания: Сборник технических нормативов. Ч. 1 / под ред. Ф.Л.Марчука - М.: Хлебпродинформ, 2015 г. – 615 с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8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uch">
    <w:name w:val="fontuch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1">
    <w:name w:val="Стиль 14 пт1"/>
    <w:qFormat/>
    <w:rPr>
      <w:sz w:val="28"/>
      <w:szCs w:val="28"/>
    </w:rPr>
  </w:style>
  <w:style w:type="character" w:styleId="Style71">
    <w:name w:val="style7"/>
    <w:basedOn w:val="Style12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Абзац списка Знак"/>
    <w:qFormat/>
    <w:rPr>
      <w:sz w:val="24"/>
      <w:lang w:val="ru-RU" w:bidi="ar-SA"/>
    </w:rPr>
  </w:style>
  <w:style w:type="character" w:styleId="FontStyle121">
    <w:name w:val="Font Style121"/>
    <w:qFormat/>
    <w:rPr>
      <w:rFonts w:ascii="Century Schoolbook;Times New Roman" w:hAnsi="Century Schoolbook;Times New Roman" w:cs="Century Schoolbook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40:00Z</dcterms:created>
  <dc:creator>Admin</dc:creator>
  <dc:description/>
  <cp:keywords/>
  <dc:language>en-US</dc:language>
  <cp:lastModifiedBy>-USERS-</cp:lastModifiedBy>
  <cp:lastPrinted>2021-09-27T13:53:00Z</cp:lastPrinted>
  <dcterms:modified xsi:type="dcterms:W3CDTF">2021-09-27T05:53:00Z</dcterms:modified>
  <cp:revision>29</cp:revision>
  <dc:subject/>
  <dc:title>Государственное бюджетное образовательное учреждение среднего профессионального образования Иркутской области Профессиональный колледж г</dc:title>
</cp:coreProperties>
</file>